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97172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91263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0943353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7340459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3507928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086191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